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://khanbiologyperiod5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Friday, November 28th, 201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Sunday, November 30th at 12:00 midn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://khanbiologyperiod5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Friday, November 28th, 201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Sunday, November 30th at 12:00 midnigh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eniy, Chirag, Christ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ol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na, Jarid, Jeffre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seni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, Grace, Has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k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e, John, Ma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id, Jeffrey, Jes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e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am, Michelle, M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, Mark, Mary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, Nika, Rach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ly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, Ming, Nico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rey, Jesse, Joh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a, Rachel, Sa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, Arseniy, Chira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, Warda, Al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ag, Christian, Evely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f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e, Hasina, Jar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s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, Sara, War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, Maryam, Miche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ro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g, Nicole, 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m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y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, Saba, S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ll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a, Alina, Arseni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shm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, Evelyn, Gr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ayab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eniy, Chirag, Christ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ol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ina, Jarid, Jeffre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seni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, Grace, Has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k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e, John, Ma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a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id, Jeffrey, Jes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he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am, Michelle, M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i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, Mark, Mary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, Nika, Rach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ly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, Ming, Nico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frey, Jesse, Joh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a, Rachel, Sab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a, Arseniy, Chira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, Warda, Al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ag, Christian, Evely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ff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e, Hasina, Jar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s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, Sara, Ward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, Maryam, Miche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iro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g, Nicole, 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mi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y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, Saba, S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ll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h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da, Alina, Arseni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ishm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, Evelyn, Gra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ayab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anbiologyperiod5.wordpress.com/" TargetMode="External"/><Relationship Id="rId3" Type="http://schemas.openxmlformats.org/officeDocument/2006/relationships/hyperlink" Target="http://khanbiologyperiod5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3:14:00Z</dcterms:created>
  <dc:creator>rubina khan</dc:creator>
  <dc:description/>
  <cp:keywords/>
  <dc:language>en-US</dc:language>
  <cp:lastModifiedBy>rubina khan</cp:lastModifiedBy>
  <cp:lastPrinted>2014-11-20T18:53:00Z</cp:lastPrinted>
  <dcterms:modified xsi:type="dcterms:W3CDTF">2014-11-21T00:06:00Z</dcterms:modified>
  <cp:revision>29</cp:revision>
  <dc:subject/>
  <dc:title>SBI4U</dc:title>
</cp:coreProperties>
</file>